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1841500" cy="1295400"/>
            <wp:effectExtent l="0" t="0" r="0" b="0"/>
            <wp:wrapTight wrapText="bothSides">
              <wp:wrapPolygon edited="0">
                <wp:start x="20477" y="0"/>
                <wp:lineTo x="18352" y="2539"/>
                <wp:lineTo x="4025" y="5234"/>
                <wp:lineTo x="2458" y="6665"/>
                <wp:lineTo x="2458" y="8257"/>
                <wp:lineTo x="3131" y="10159"/>
                <wp:lineTo x="781" y="10159"/>
                <wp:lineTo x="333" y="10475"/>
                <wp:lineTo x="442" y="12699"/>
                <wp:lineTo x="-2" y="14131"/>
                <wp:lineTo x="-2" y="14768"/>
                <wp:lineTo x="442" y="15400"/>
                <wp:lineTo x="3355" y="17786"/>
                <wp:lineTo x="3466" y="18894"/>
                <wp:lineTo x="7606" y="20326"/>
                <wp:lineTo x="10964" y="20326"/>
                <wp:lineTo x="11637" y="21280"/>
                <wp:lineTo x="11747" y="21280"/>
                <wp:lineTo x="12421" y="21280"/>
                <wp:lineTo x="12530" y="21280"/>
                <wp:lineTo x="14770" y="20326"/>
                <wp:lineTo x="20028" y="17940"/>
                <wp:lineTo x="20702" y="17624"/>
                <wp:lineTo x="20815" y="16670"/>
                <wp:lineTo x="20253" y="15245"/>
                <wp:lineTo x="21374" y="14131"/>
                <wp:lineTo x="21485" y="13653"/>
                <wp:lineTo x="19579" y="10159"/>
                <wp:lineTo x="19579" y="7619"/>
                <wp:lineTo x="20367" y="6189"/>
                <wp:lineTo x="20815" y="3809"/>
                <wp:lineTo x="20477" y="2539"/>
                <wp:lineTo x="20926" y="2539"/>
                <wp:lineTo x="21150" y="1269"/>
                <wp:lineTo x="20926" y="0"/>
                <wp:lineTo x="20477" y="0"/>
              </wp:wrapPolygon>
            </wp:wrapTight>
            <wp:docPr id="1" name="BD062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21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72"/>
        </w:rPr>
        <w:t>Reader’s Workshop</w:t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</w:rPr>
      </w:pPr>
      <w:r>
        <w:rPr>
          <w:rFonts w:cs="Century Gothic" w:ascii="Century Gothic" w:hAnsi="Century Gothic"/>
          <w:b/>
          <w:bCs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44"/>
        </w:rPr>
        <w:t>To get you started, Debbie Miller’s book, “</w:t>
      </w:r>
      <w:r>
        <w:rPr>
          <w:rFonts w:cs="Century Gothic" w:ascii="Century Gothic" w:hAnsi="Century Gothic"/>
          <w:i/>
          <w:iCs/>
          <w:sz w:val="44"/>
          <w:u w:val="single"/>
        </w:rPr>
        <w:t>Reading with Meaning</w:t>
      </w:r>
      <w:r>
        <w:rPr>
          <w:rFonts w:cs="Century Gothic" w:ascii="Century Gothic" w:hAnsi="Century Gothic"/>
          <w:sz w:val="44"/>
        </w:rPr>
        <w:t>” really gives a great overview of how to get the year going in the right direction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44"/>
        </w:rPr>
        <w:t>Read Chapters 3 &amp; 4 in “</w:t>
      </w:r>
      <w:r>
        <w:rPr>
          <w:rFonts w:cs="Century Gothic" w:ascii="Century Gothic" w:hAnsi="Century Gothic"/>
          <w:i/>
          <w:iCs/>
          <w:sz w:val="44"/>
          <w:u w:val="single"/>
        </w:rPr>
        <w:t>Reading with Meaning</w:t>
      </w:r>
      <w:r>
        <w:rPr>
          <w:rFonts w:cs="Century Gothic" w:ascii="Century Gothic" w:hAnsi="Century Gothic"/>
          <w:i/>
          <w:iCs/>
          <w:sz w:val="44"/>
        </w:rPr>
        <w:t>”</w:t>
      </w:r>
      <w:r>
        <w:rPr>
          <w:rFonts w:cs="Century Gothic" w:ascii="Century Gothic" w:hAnsi="Century Gothic"/>
          <w:sz w:val="44"/>
        </w:rPr>
        <w:t xml:space="preserve"> by Debbie Miller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Use these chapters to give you ideas on how to set up your classroom and give your students the background they will need to succeed in the reader’s workshop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  <w:lang w:val="en-US" w:eastAsia="en-US"/>
        </w:rPr>
      </w:pPr>
      <w:r>
        <w:rPr>
          <w:rFonts w:cs="Century Gothic" w:ascii="Century Gothic" w:hAnsi="Century Gothic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8775</wp:posOffset>
            </wp:positionV>
            <wp:extent cx="914400" cy="1752600"/>
            <wp:effectExtent l="0" t="0" r="0" b="0"/>
            <wp:wrapTight wrapText="bothSides">
              <wp:wrapPolygon edited="0">
                <wp:start x="8316" y="0"/>
                <wp:lineTo x="4045" y="933"/>
                <wp:lineTo x="3145" y="1288"/>
                <wp:lineTo x="4491" y="1876"/>
                <wp:lineTo x="3368" y="2815"/>
                <wp:lineTo x="3591" y="3753"/>
                <wp:lineTo x="6069" y="3753"/>
                <wp:lineTo x="2922" y="5630"/>
                <wp:lineTo x="1121" y="7508"/>
                <wp:lineTo x="1567" y="11972"/>
                <wp:lineTo x="2245" y="13143"/>
                <wp:lineTo x="1345" y="14318"/>
                <wp:lineTo x="667" y="14906"/>
                <wp:lineTo x="-2" y="16901"/>
                <wp:lineTo x="898" y="18779"/>
                <wp:lineTo x="-224" y="19599"/>
                <wp:lineTo x="-2" y="19954"/>
                <wp:lineTo x="3591" y="20656"/>
                <wp:lineTo x="7416" y="21480"/>
                <wp:lineTo x="7647" y="21480"/>
                <wp:lineTo x="9671" y="21480"/>
                <wp:lineTo x="10117" y="21480"/>
                <wp:lineTo x="15296" y="20656"/>
                <wp:lineTo x="14619" y="15139"/>
                <wp:lineTo x="13272" y="15024"/>
                <wp:lineTo x="13495" y="15024"/>
                <wp:lineTo x="14619" y="13025"/>
                <wp:lineTo x="13719" y="12323"/>
                <wp:lineTo x="11695" y="11265"/>
                <wp:lineTo x="14173" y="11265"/>
                <wp:lineTo x="14619" y="10796"/>
                <wp:lineTo x="13272" y="9389"/>
                <wp:lineTo x="21367" y="5867"/>
                <wp:lineTo x="21367" y="3753"/>
                <wp:lineTo x="20467" y="1407"/>
                <wp:lineTo x="17543" y="933"/>
                <wp:lineTo x="9448" y="0"/>
                <wp:lineTo x="8316" y="0"/>
              </wp:wrapPolygon>
            </wp:wrapTight>
            <wp:docPr id="2" name="BD0637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637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57:00Z</dcterms:created>
  <dc:creator>Lancaster Central School District</dc:creator>
  <dc:description/>
  <cp:keywords/>
  <dc:language>en-US</dc:language>
  <cp:lastModifiedBy>Lancaster Central School District</cp:lastModifiedBy>
  <cp:lastPrinted>2009-07-23T10:03:00Z</cp:lastPrinted>
  <dcterms:modified xsi:type="dcterms:W3CDTF">2009-07-23T14:30:00Z</dcterms:modified>
  <cp:revision>1</cp:revision>
  <dc:subject/>
  <dc:title>Reader’s Workshop</dc:title>
</cp:coreProperties>
</file>